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ых закупок 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Окружной администрации города Якутска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_________________С.Д. Антонова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25 год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rFonts w:eastAsia="Calibri"/>
          <w:b/>
          <w:color w:val="000000"/>
          <w:sz w:val="44"/>
          <w:szCs w:val="44"/>
        </w:rPr>
        <w:t>МЕТОДИЧЕСКИЕ РЕКОМЕНДАЦИ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40"/>
        </w:rPr>
      </w:pPr>
      <w:r>
        <w:rPr>
          <w:b/>
          <w:sz w:val="28"/>
          <w:szCs w:val="40"/>
        </w:rPr>
        <w:t>по предоставлению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5 год способом открытого конкура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  <w:br/>
        <w:b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44"/>
          <w:szCs w:val="44"/>
        </w:rPr>
      </w:pPr>
      <w:r>
        <w:rPr>
          <w:rFonts w:eastAsia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. Якутск, 20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</w:rPr>
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Заявки на проведение </w:t>
      </w:r>
      <w:r>
        <w:rPr>
          <w:color w:val="333333"/>
          <w:sz w:val="28"/>
          <w:szCs w:val="28"/>
          <w:shd w:fill="FFFFFF" w:val="clear"/>
        </w:rPr>
        <w:t xml:space="preserve">открытого конкурса в электронной форме </w:t>
      </w:r>
      <w:r>
        <w:rPr>
          <w:rFonts w:eastAsia="Calibri"/>
          <w:color w:val="000000"/>
          <w:sz w:val="28"/>
          <w:szCs w:val="28"/>
        </w:rPr>
        <w:t xml:space="preserve">на 2025 год предоставляются в Управление муниципальных закупок Окружной администрации города Якутска через личный кабинет системы АЦК – мунзаказ (http://zakupki.yakadm.ru) в соответствии с Порядком взаимодействия, утвержденным Постановлением Окружной администрации города Якутска от 17 марта 2022 г. №54п, и Регламентом, утвержденным распоряжением главы городского округа «город Якутск» от 15 января 2019 г. №22р, с учетом иных нормативных актов в развитие контрактной систем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заявка заказчика на осуществление закупок способом открытого конкурса в электронной форме должна содержать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1. Описание объекта закупки (Техническое задание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лектронный документ № 2. Обоснование НМЦК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highlight w:val="yellow"/>
        </w:rPr>
        <w:t>Необходимо приложить к протоколу</w:t>
      </w:r>
      <w:r>
        <w:rPr>
          <w:i/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запросы о предоставлении ценовой информации не менее пяти поставщикам (подрядчикам, исполнителям), обладающим опытом поставок соответствующих товаров, работ, услуг, информация о которых имеется в свободном доступе (в частности, опубликована в печати, размещена на сайтах в сети «Интернет»), а также коммерческие предложения на указанный запрос), в случае, если закупка проводится на выполнение работ в обязательном порядке приложить сметную документацию отдельным файлом к электронному документу №2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FF0000"/>
          <w:spacing w:val="2"/>
          <w:sz w:val="28"/>
          <w:szCs w:val="28"/>
          <w:highlight w:val="yellow"/>
        </w:rPr>
        <w:t>!!!</w:t>
      </w:r>
      <w:r>
        <w:rPr>
          <w:spacing w:val="2"/>
          <w:sz w:val="28"/>
          <w:szCs w:val="28"/>
          <w:highlight w:val="yellow"/>
        </w:rPr>
        <w:t xml:space="preserve"> Н(М)ЦК должна быть обоснована с учетом особенностей, предусмотренных подпунктами «в», «г» пункта 7 Постановления Правительства РФ от 23.12.2024 №1875</w:t>
      </w:r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3. Проект контракт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4. Требования к содержанию, составу заявки, инструкция по ее заполн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 Электронный документ № 5. Критерии оценки заявок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Кроме того, к заявке на закупку заказчиком </w:t>
      </w:r>
      <w:r>
        <w:rPr>
          <w:rFonts w:eastAsia="Calibri"/>
          <w:b/>
          <w:color w:val="000000"/>
          <w:sz w:val="28"/>
          <w:szCs w:val="28"/>
        </w:rPr>
        <w:t>в обязательном порядке должны быть приложены следующие документ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 Сопроводительное письмо, подписанное руководителем заказчика (уполномоченным лицом), с указанием перечня прилагаемых к нему докумен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Сканированная копия распоряжения или приказа о выборе способа определения поставщика (подрядчика, исполнителя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3. Для соблюдения требований по предоставлению национального режима в соответствии с Постановлением Правительства РФ от 23.12.2024 №1875, (при необходимости)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1) При осуществлении закупки программного обеспечения, </w:t>
      </w:r>
      <w:r>
        <w:rPr>
          <w:b/>
          <w:spacing w:val="2"/>
          <w:sz w:val="28"/>
          <w:szCs w:val="28"/>
          <w:highlight w:val="yellow"/>
          <w:u w:val="single"/>
        </w:rPr>
        <w:t>не включенного</w:t>
      </w:r>
      <w:r>
        <w:rPr>
          <w:spacing w:val="2"/>
          <w:sz w:val="28"/>
          <w:szCs w:val="28"/>
          <w:highlight w:val="yellow"/>
        </w:rPr>
        <w:t xml:space="preserve"> в реестры российского и евразийского программного обеспечения</w:t>
      </w:r>
      <w:r>
        <w:rPr>
          <w:b/>
          <w:i/>
          <w:spacing w:val="2"/>
          <w:sz w:val="28"/>
          <w:szCs w:val="28"/>
          <w:highlight w:val="yellow"/>
        </w:rPr>
        <w:t>, обоснование неприменения запрета</w:t>
      </w:r>
      <w:r>
        <w:rPr>
          <w:spacing w:val="2"/>
          <w:sz w:val="28"/>
          <w:szCs w:val="28"/>
          <w:highlight w:val="yellow"/>
        </w:rPr>
        <w:t xml:space="preserve"> должно содержать (подп. «е» п. 5 ПП РФ № 1875)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- класс (классы) программного обеспечения, которому (которым) должно соответствовать программное обеспечение, являющееся объектом закупки (предметом закупки)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требования к функциональным, техническим и эксплуатационным характеристикам программного обеспечения, являющегося объектом закупки (предметом закупки), с указанием класса (классов), которому (которым) должно соответствовать такое программное обеспечение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/>
      </w:pPr>
      <w:r>
        <w:rPr>
          <w:b/>
          <w:spacing w:val="2"/>
          <w:sz w:val="28"/>
          <w:szCs w:val="28"/>
          <w:highlight w:val="yellow"/>
          <w:u w:val="single"/>
        </w:rPr>
        <w:t>В случае наличия</w:t>
      </w:r>
      <w:r>
        <w:rPr>
          <w:spacing w:val="2"/>
          <w:sz w:val="28"/>
          <w:szCs w:val="28"/>
          <w:highlight w:val="yellow"/>
        </w:rPr>
        <w:t xml:space="preserve"> в реестре программного обеспечения нужного класса, но не подходящего по техническим, функциональным и эксплуатационным характеристикам, </w:t>
      </w:r>
      <w:r>
        <w:rPr>
          <w:b/>
          <w:i/>
          <w:spacing w:val="2"/>
          <w:sz w:val="28"/>
          <w:szCs w:val="28"/>
          <w:highlight w:val="yellow"/>
        </w:rPr>
        <w:t>обоснование неприменения запрета</w:t>
      </w:r>
      <w:r>
        <w:rPr>
          <w:spacing w:val="2"/>
          <w:sz w:val="28"/>
          <w:szCs w:val="28"/>
          <w:highlight w:val="yellow"/>
        </w:rPr>
        <w:t xml:space="preserve"> должно содержать (подп. «ж» п. 5 ПП РФ № 1875)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класс (классы) программного обеспечения, которому (которым) должно соответствовать закупаемое программное обеспечение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 xml:space="preserve">требования к характеристикам закупаемого программ, с указанием класса (классов), которому (которым) такое программное обеспечение должно соответствовать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функциональные, технические и/или эксплуатационные характеристики (в т. ч. их значения), по которым каждое наименование «реестрового» программное обеспечение, относящееся к тому же классу, что и закупаемое, не соответствует установленным заказчиком требованиям к программному обеспеч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При осуществлении закупки товаров, на которые распространяется запрет в соответствии с перечнем согласно Приложению № 1 к ПП РФ от 23.12.2024 № 1875 (при необходимости):</w:t>
      </w:r>
    </w:p>
    <w:p>
      <w:pPr>
        <w:pStyle w:val="Normal"/>
        <w:shd w:fill="FFFFFF" w:val="clear"/>
        <w:ind w:firstLine="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highlight w:val="yellow"/>
        </w:rPr>
        <w:t xml:space="preserve">- </w:t>
      </w:r>
      <w:r>
        <w:rPr>
          <w:b/>
          <w:i/>
          <w:spacing w:val="2"/>
          <w:sz w:val="28"/>
          <w:szCs w:val="28"/>
          <w:highlight w:val="yellow"/>
        </w:rPr>
        <w:t>разрешение на закупку</w:t>
      </w:r>
      <w:r>
        <w:rPr>
          <w:spacing w:val="2"/>
          <w:sz w:val="28"/>
          <w:szCs w:val="28"/>
          <w:highlight w:val="yellow"/>
        </w:rPr>
        <w:t xml:space="preserve"> происходящего из иностранного государства товара, являющегося промышленной продукцией, которое выдается в порядке, установленном Министерством промышленности и торговли Российской Федерации, заказчику до начала осуществления закупки по его обращению, содержащему в том числе указание на характеристики такого товара, потребность в котором имеется у заказчик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 В случаях осуществления закупок на определенные виды, в которых требуется дополнительное обоснование документации открытого конкурса в электронной форме необходимы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а) положительное заключение государственной экспертизы проектной документации и результатов инженерных изысканий в случае подачи заявки на закупку работ по строительству, реконструкции объектов капитального строительства, финансирование которых осуществляется с привлечением средств государственного бюджета Республики Саха (Якутия), подлежащих государственной экспертизе в соответствии со статьей 49 </w:t>
      </w:r>
      <w:hyperlink r:id="rId2">
        <w:r>
          <w:rPr>
            <w:rStyle w:val="InternetLink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 xml:space="preserve"> (при необходимости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б) положительное заключение о проверке достоверности определения сметной стоимости, подготовленное уполномоченным органом на выдачу заключений о проверке достоверности определения сметной стоимости, в случае подачи заявки на закупку работ по строительству, реконструкции объектов капитального строительства, финансирование которых осуществляется с привлечением средств государственного бюджета Республики Саха (Якутия), не подлежащих экспертизе в соответствии со статьей 49 </w:t>
      </w:r>
      <w:hyperlink r:id="rId3">
        <w:r>
          <w:rPr>
            <w:rStyle w:val="InternetLink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, а также работ по ремонту зданий, строений, сооружений, помещений с начальной (максимальной) ценой контракта свыше десяти миллионов рублей (при необходимости)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обоснование невозможности соблюдения запрета на допуск программного обеспечения, происходящего из иностранных государств, для целей осуществления закупок для обеспечения муниципальных нужд в случаях (при необходимости)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я в едином реестре российских программ для электронных вычислительных машин и баз данных сведений о программном обеспечении, соответствующем тому же классу программного обеспечения, что и программное обеспечение, планируемое к закупке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есоответствия программного обеспечения, сведения о котором включены в единый реестр российских программ для электронных вычислительных машин и баз данных и которое соответствует тому же классу программного обеспечения, что и программное обеспечение, планируемое к закупке, по своим функциональным, техническим и (или) эксплуатационным характеристикам установленным заказчиком требованиям к планируемому к закупке программному обеспечению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в случае указания в описании объекта закупки товарного знака со словами «или эквивалент» предоставить в составе заявки сравнительную таблицу параметров, содержащую не менее 2 разных производителей, характеристики которых подходят под предъявляемые треб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before="120" w:after="0"/>
        <w:ind w:left="7080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left="7080" w:hanging="0"/>
        <w:jc w:val="both"/>
        <w:rPr/>
      </w:pPr>
      <w:r>
        <w:rPr>
          <w:b/>
          <w:sz w:val="24"/>
          <w:szCs w:val="24"/>
        </w:rPr>
        <w:t>Приложение 1.</w:t>
      </w:r>
    </w:p>
    <w:p>
      <w:pPr>
        <w:pStyle w:val="Normal"/>
        <w:spacing w:before="120" w:after="0"/>
        <w:ind w:left="708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 от ___________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 (РАСПОРЯЖЕНИЕ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ыборе способа осуществления закупки на __________________________</w:t>
      </w:r>
    </w:p>
    <w:p>
      <w:pPr>
        <w:pStyle w:val="Normal"/>
        <w:spacing w:before="120" w:after="0"/>
        <w:ind w:left="4248" w:firstLine="708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редмет контракта)</w:t>
      </w:r>
    </w:p>
    <w:p>
      <w:pPr>
        <w:pStyle w:val="Normal"/>
        <w:ind w:firstLine="68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№ 44-ФЗ от 05.04.2013 г.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39"/>
        <w:gridCol w:w="477"/>
        <w:gridCol w:w="480"/>
        <w:gridCol w:w="511"/>
        <w:gridCol w:w="239"/>
        <w:gridCol w:w="477"/>
        <w:gridCol w:w="480"/>
        <w:gridCol w:w="2442"/>
      </w:tblGrid>
      <w:tr>
        <w:trPr>
          <w:trHeight w:val="300" w:hRule="atLeast"/>
        </w:trPr>
        <w:tc>
          <w:tcPr>
            <w:tcW w:w="59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Разместить извещение об осуществлении закупки на </w:t>
            </w:r>
          </w:p>
        </w:tc>
        <w:tc>
          <w:tcPr>
            <w:tcW w:w="41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наименование предмета закупки)</w:t>
            </w:r>
          </w:p>
        </w:tc>
      </w:tr>
      <w:tr>
        <w:trPr>
          <w:trHeight w:val="330" w:hRule="atLeast"/>
        </w:trPr>
        <w:tc>
          <w:tcPr>
            <w:tcW w:w="101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2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м проведения способом</w:t>
            </w:r>
          </w:p>
        </w:tc>
        <w:tc>
          <w:tcPr>
            <w:tcW w:w="53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  <w:t>(открытый аукцион в электронной форме, открытый конкурс в электронной форме,  запрос котировок в электронной форме)</w:t>
            </w:r>
          </w:p>
        </w:tc>
      </w:tr>
      <w:tr>
        <w:trPr>
          <w:trHeight w:val="633" w:hRule="atLeast"/>
        </w:trPr>
        <w:tc>
          <w:tcPr>
            <w:tcW w:w="54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начальной (максимальной) ценой контракт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87" w:type="dxa"/>
            <w:gridSpan w:val="5"/>
            <w:tcBorders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указать! Для субъектов малого предпринимательства, если предусмотрено ПГ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руб.)</w:t>
            </w:r>
          </w:p>
        </w:tc>
      </w:tr>
      <w:tr>
        <w:trPr>
          <w:trHeight w:val="5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Размер обеспечения заявки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________________</w:t>
            </w:r>
            <w:r>
              <w:rPr>
                <w:sz w:val="24"/>
                <w:szCs w:val="24"/>
                <w:vertAlign w:val="superscript"/>
              </w:rPr>
              <w:t>(руб.)</w:t>
            </w:r>
          </w:p>
        </w:tc>
      </w:tr>
      <w:tr>
        <w:trPr>
          <w:trHeight w:val="73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К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Ответственным за осуществлении закупки и заключение контракта от Заказчика назначить </w:t>
            </w:r>
          </w:p>
        </w:tc>
        <w:tc>
          <w:tcPr>
            <w:tcW w:w="46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должность, Ф.И.О.)</w:t>
            </w:r>
          </w:p>
        </w:tc>
      </w:tr>
      <w:tr>
        <w:trPr>
          <w:trHeight w:val="330" w:hRule="atLeast"/>
        </w:trPr>
        <w:tc>
          <w:tcPr>
            <w:tcW w:w="101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left="7230" w:hanging="0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7230" w:hanging="0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Приложение 2</w:t>
      </w:r>
    </w:p>
    <w:p>
      <w:pPr>
        <w:pStyle w:val="Normal"/>
        <w:spacing w:before="120" w:after="0"/>
        <w:ind w:left="723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 от 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Управления муниципальных закупок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Окружной администрации г. Якутска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Д. Антоново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ажаемая Светлана Декабриновна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(наименование организации) просит провести процедуру определения поставщика (подрядчика, исполнителя) на право заключения муниципального контракта на ___________________________________________способом ____________________________________выбранного в соответствии с приказом (распоряжения) №___ от__________________20__ года со следующей начальной (максимальной) ценой контракта____________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1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2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4">
    <w:name w:val="строчный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ocsearchterm">
    <w:name w:val="docsearchterm"/>
    <w:basedOn w:val="Style12"/>
    <w:qFormat/>
    <w:rPr/>
  </w:style>
  <w:style w:type="character" w:styleId="Style20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p">
    <w:name w:val="hp"/>
    <w:basedOn w:val="Normal"/>
    <w:qFormat/>
    <w:pPr>
      <w:spacing w:before="0" w:after="25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Docinfocontent">
    <w:name w:val="docinfocontent"/>
    <w:basedOn w:val="Normal"/>
    <w:qFormat/>
    <w:pPr>
      <w:ind w:left="1890" w:hanging="0"/>
    </w:pPr>
    <w:rPr>
      <w:sz w:val="24"/>
      <w:szCs w:val="24"/>
    </w:rPr>
  </w:style>
  <w:style w:type="paragraph" w:styleId="Hp1">
    <w:name w:val="hp1"/>
    <w:basedOn w:val="Normal"/>
    <w:qFormat/>
    <w:pPr>
      <w:spacing w:before="0" w:after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таблица"/>
    <w:basedOn w:val="Normal"/>
    <w:qFormat/>
    <w:pPr/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3:29:00Z</dcterms:created>
  <dc:creator>707</dc:creator>
  <dc:description/>
  <cp:keywords/>
  <dc:language>en-US</dc:language>
  <cp:lastModifiedBy>Эмма Ю. Платонова</cp:lastModifiedBy>
  <cp:lastPrinted>2019-01-26T13:50:00Z</cp:lastPrinted>
  <dcterms:modified xsi:type="dcterms:W3CDTF">2025-01-20T01:26:00Z</dcterms:modified>
  <cp:revision>42</cp:revision>
  <dc:subject/>
  <dc:title/>
</cp:coreProperties>
</file>